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dróg wewnętrznych i nawierzchni placu zabaw w Przedszkolu Nr 211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Dąbrówki 20 w Warszawie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91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3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8-29T12:33:00Z</dcterms:modified>
  <cp:revision>2</cp:revision>
  <dc:subject/>
  <dc:title>Załącznik nr 9 do SIWZ</dc:title>
</cp:coreProperties>
</file>